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541173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254872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167446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525207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28196101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1233333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1665943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3309993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73197932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80734498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28327859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78453073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